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116857200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6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  <w:t>одобрявам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ПЛАМЕН АЛЕКСАНДР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„СИП”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(упълномощен със Заповед №1</w:t>
      </w:r>
      <w:r>
        <w:rPr>
          <w:rFonts w:cs="Times New Roman" w:ascii="Times New Roman" w:hAnsi="Times New Roman"/>
          <w:b/>
          <w:lang w:val="ru-RU"/>
        </w:rPr>
        <w:t>9</w:t>
      </w:r>
      <w:r>
        <w:rPr>
          <w:rFonts w:cs="Times New Roman" w:ascii="Times New Roman" w:hAnsi="Times New Roman"/>
          <w:b/>
          <w:lang w:val="bg-BG"/>
        </w:rPr>
        <w:t>8-РД-01-03</w:t>
      </w:r>
      <w:r>
        <w:rPr>
          <w:rFonts w:cs="Times New Roman" w:ascii="Times New Roman" w:hAnsi="Times New Roman"/>
          <w:b/>
          <w:lang w:val="ru-RU"/>
        </w:rPr>
        <w:t>/19</w:t>
      </w:r>
      <w:r>
        <w:rPr>
          <w:rFonts w:cs="Times New Roman" w:ascii="Times New Roman" w:hAnsi="Times New Roman"/>
          <w:b/>
          <w:lang w:val="bg-BG"/>
        </w:rPr>
        <w:t>.0</w:t>
      </w:r>
      <w:r>
        <w:rPr>
          <w:rFonts w:cs="Times New Roman" w:ascii="Times New Roman" w:hAnsi="Times New Roman"/>
          <w:b/>
          <w:lang w:val="ru-RU"/>
        </w:rPr>
        <w:t>3</w:t>
      </w:r>
      <w:r>
        <w:rPr>
          <w:rFonts w:cs="Times New Roman" w:ascii="Times New Roman" w:hAnsi="Times New Roman"/>
          <w:b/>
          <w:lang w:val="bg-BG"/>
        </w:rPr>
        <w:t>.2015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CharChar11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„ИЗГОТВЯНЕ НА ОБСЛЕДВАНЕ ЗА УСТАНОВЯВАНЕ НА ТЕХНИЧЕСКИТЕ ХАРАКТЕРИСТИКИ, СВЪРЗАНИ С ИЗИСКВАНИЯТА  ПО ЧЛ.169, АЛ.1 (Т.1 -5) И АЛ.2 ОТ ЗУТ, ИЗГОТВЯНЕ НА ТЕХНИЧЕСКИ ПАСПОРТИ И ОБСЛЕДВАНЕ ЗА ЕНЕРГИЙНА ЕФЕКТИВНОСТ НА СГРАДИТЕ ПО НАЦИОНАЛНА ПРОГРАМА ЗА ЕНЕРГИЙНА ЕФЕКТИВНОСТ НА МНОГОФАМИЛНИ ЖИЛИЩНИ СГРАДИ” СЪС СЛЕДНИТЕ ОБОСОБЕНИ ПОЗИЦИИ:</w:t>
      </w:r>
    </w:p>
    <w:p>
      <w:pPr>
        <w:pStyle w:val="CharChar11"/>
        <w:numPr>
          <w:ilvl w:val="0"/>
          <w:numId w:val="2"/>
        </w:numPr>
        <w:ind w:left="0" w:firstLine="42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БОСОБЕНА ПОЗИЦИЯ №1 „ОБЕКТИ СЪС СЛЕДНИТЕ АДМИНИСТРАТИВНИ АДРЕСИ: ГР. СВИЩОВ, УЛ. СТОЯН НИКОВ, №1А, БЛ.8; ГР. СВИЩОВ, УЛ. СТОЯН НИКОВ, №10, БЛ.9А; ГР. СВИЩОВ, УЛ. СТОЯН НИКОВ, №1, БЛ.5; ГР. СВИЩОВ, УЛ. „ЧЕРНИ ВРЪХ”, №79.”</w:t>
      </w:r>
    </w:p>
    <w:p>
      <w:pPr>
        <w:pStyle w:val="CharChar11"/>
        <w:numPr>
          <w:ilvl w:val="0"/>
          <w:numId w:val="2"/>
        </w:numPr>
        <w:ind w:left="0" w:firstLine="420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ОБОСОБЕНА ПОЗИЦИЯ №2 „ОБЕКТИ СЪС СЛЕДНИТЕ АДМИНИСТРАТИВНИ АДРЕСИ: ГР. СВИЩОВ, УЛ. ПАТРИАРХ ЕВТИМИЙ, №72; ГР. СВИЩОВ, УЛ. ПЕТЪР АНГЕЛОВ, №15; ГР. СВИЩОВ, УЛ.СИМЕОН ВАНКОВ, №4, БЛ.2 ”, </w:t>
      </w: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5pt;height:69.75pt" filled="f" o:ole="">
                  <v:imagedata r:id="rId5" o:title=""/>
                </v:shape>
                <o:OLEObject Type="Embed" ProgID="" ShapeID="ole_rId4" DrawAspect="Content" ObjectID="_1346079094" r:id="rId4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6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16"/>
          <w:szCs w:val="16"/>
          <w:lang w:val="ru-RU"/>
        </w:rPr>
      </w:pPr>
      <w:r>
        <w:rPr>
          <w:rFonts w:cs="Times New Roman" w:ascii="Times New Roman" w:hAnsi="Times New Roman"/>
          <w:caps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CharChar11"/>
        <w:jc w:val="both"/>
        <w:rPr/>
      </w:pPr>
      <w:r>
        <w:rPr>
          <w:rFonts w:cs="Times New Roman" w:ascii="Times New Roman" w:hAnsi="Times New Roman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lang w:val="bg-BG"/>
        </w:rPr>
        <w:t>„ИЗГОТВЯНЕ НА ОБСЛЕДВАНЕ ЗА УСТАНОВЯВАНЕ НА ТЕХНИЧЕСКИТЕ ХАРАКТЕРИСТИКИ, СВЪРЗАНИ С ИЗИСКВАНИЯТА  ПО ЧЛ.169, АЛ.1 (Т.1 -5) И АЛ.2 ОТ ЗУТ, ИЗГОТВЯНЕ НА ТЕХНИЧЕСКИ ПАСПОРТИ И ОБСЛЕДВАНЕ ЗА ЕНЕРГИЙНА ЕФЕКТИВНОСТ НА СГРАДИТЕ ПО НАЦИОНАЛНА ПРОГРАМА ЗА ЕНЕРГИЙНА ЕФЕКТИВНОСТ НА МНОГОФАМИЛНИ ЖИЛИЩНИ СГРАДИ” СЪС СЛЕДНИТЕ ОБОСОБЕНИ ПОЗИЦИИ:</w:t>
      </w:r>
    </w:p>
    <w:p>
      <w:pPr>
        <w:pStyle w:val="CharChar11"/>
        <w:numPr>
          <w:ilvl w:val="0"/>
          <w:numId w:val="2"/>
        </w:numPr>
        <w:ind w:left="0" w:firstLine="4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БОСОБЕНА ПОЗИЦИЯ №1 „ОБЕКТИ СЪС СЛЕДНИТЕ АДМИНИСТРАТИВНИ АДРЕСИ: ГР. СВИЩОВ, УЛ. СТОЯН НИКОВ, №1А, БЛ.8; ГР. СВИЩОВ, УЛ. СТОЯН НИКОВ, №10, БЛ.9А; ГР. СВИЩОВ, УЛ. СТОЯН НИКОВ, №1, БЛ.5; ГР. СВИЩОВ, УЛ. „ЧЕРНИ ВРЪХ”, №79.”</w:t>
      </w:r>
    </w:p>
    <w:p>
      <w:pPr>
        <w:pStyle w:val="CharChar11"/>
        <w:numPr>
          <w:ilvl w:val="0"/>
          <w:numId w:val="2"/>
        </w:numPr>
        <w:ind w:left="0" w:firstLine="4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ОБОСОБЕНА ПОЗИЦИЯ №2 „ОБЕКТИ СЪС СЛЕДНИТЕ АДМИНИСТРАТИВНИ АДРЕСИ: ГР. СВИЩОВ, УЛ. ПАТРИАРХ ЕВТИМИЙ, №72; ГР. СВИЩОВ, УЛ. ПЕТЪР АНГЕЛОВ, №15; ГР. СВИЩОВ, УЛ.СИМЕОН ВАНКОВ, №4, БЛ.2” </w:t>
      </w:r>
      <w:r>
        <w:rPr>
          <w:rFonts w:cs="Times New Roman" w:ascii="Times New Roman" w:hAnsi="Times New Roman"/>
          <w:lang w:val="bg-BG"/>
        </w:rPr>
        <w:t>ПРИ УСЛОВИЯТА И РЕДА НА ГЛАВА ОСЕМ”А” ОТ ЗАКОНА ЗА ОБЩЕСТВЕНИТЕ ПОРЪЧ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Списък по чл.51, ал.1, т.1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– списък на служителите/експертите, които участникът ще използва за изпълнение на обществената поръчка</w:t>
            </w:r>
            <w:r>
              <w:rPr>
                <w:rFonts w:cs="Times New Roman" w:ascii="Times New Roman" w:hAnsi="Times New Roman"/>
                <w:iCs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ларация по чл.51а ЗОП за ангажираност на експер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56, ал.1, т.6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56, ал.1, т.8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56, ал.1, т.12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за липса на свързаност с друг участник в съответствие с чл.55, ал.7 от ЗОП, както и липса на обстоятелство по чл.8, ал.8, т.2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 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ОП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2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 за Обособена позиция №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2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 за Обособена позиция №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417" w:right="1106" w:gutter="0" w:header="0" w:top="89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под линия Знак"/>
    <w:basedOn w:val="Style13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5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6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0:00Z</dcterms:created>
  <dc:creator>os</dc:creator>
  <dc:description/>
  <cp:keywords/>
  <dc:language>en-US</dc:language>
  <cp:lastModifiedBy>10</cp:lastModifiedBy>
  <cp:lastPrinted>2012-07-31T09:59:00Z</cp:lastPrinted>
  <dcterms:modified xsi:type="dcterms:W3CDTF">2015-03-20T12:28:00Z</dcterms:modified>
  <cp:revision>110</cp:revision>
  <dc:subject/>
  <dc:title>МТСП</dc:title>
</cp:coreProperties>
</file>